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Příloha 1A: Statický diagnostický neurotrenažé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urotrenažér musí testované osobě na základě optických a akustických podnětů z přístroje umožnit exaktně měřit její reakční časy, zpoždění reakce, určit rozhodovací algoritmy.  Používání přistroje by mělo vést ke zlepšení reakčních časů – zvýšení osobního tempa, snížení chybovosti, trénink řady kognitivních funkcí,  trénink sluchové a vizuální paměti, rozšíření zorného pole pro lepší orientaci v prostoru, rozšíření periferního vidění at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specifikac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>fi</w:t>
      </w:r>
      <w:r>
        <w:rPr>
          <w:rFonts w:cs="Arial" w:ascii="Arial" w:hAnsi="Arial"/>
        </w:rPr>
        <w:t>xní zařízení, umístění v laboratorních podmínkách, které js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ptimální pro trénink, natrénované výkony by měla testovaná osob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oté zopakovat v terénních podmínkách svého pracoviště, závodiště</w:t>
      </w:r>
    </w:p>
    <w:p>
      <w:pPr>
        <w:pStyle w:val="ListParagraph"/>
        <w:numPr>
          <w:ilvl w:val="0"/>
          <w:numId w:val="1"/>
        </w:numPr>
        <w:jc w:val="both"/>
        <w:rPr/>
      </w:pPr>
      <w:bookmarkStart w:id="0" w:name="_GoBack"/>
      <w:bookmarkEnd w:id="0"/>
      <w:r>
        <w:rPr>
          <w:rFonts w:cs="Arial" w:ascii="Arial" w:hAnsi="Arial"/>
        </w:rPr>
        <w:t>vysoká variabilita rozmístění signálních a detekčních prvků přístroje v prostoru v závislosti na ergonometrických parametrech testované osoby a zadaných úloh, které má v průběhu testování a tréninku plnit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rozmístění signálních a detekčních prvků musí testované osobě umožnit fyzický dosah na všechny detekční prvky od pozice z jednoho místa až po potřebu rychle se přemisťovat mezi jednotlivými prvky například během na větší vzdálenost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vysoká mechanická robustnost systému, odolnost vůči nárazům (trénink sportovců, členů silových složek) a podobně. </w:t>
      </w:r>
    </w:p>
    <w:p>
      <w:pPr>
        <w:pStyle w:val="ListParagraph"/>
        <w:jc w:val="both"/>
        <w:rPr/>
      </w:pPr>
      <w:r>
        <w:rPr>
          <w:rFonts w:cs="Arial" w:ascii="Arial" w:hAnsi="Arial"/>
        </w:rPr>
        <w:t>minimální rozměry 2m x 2,5 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jednoduché ovládání testovacích algoritmů a vyhodnocování parametrů testované osoby se zobrazením aktuálních testovacích parametrů na displeji s možností tisku a archivace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všechny komponenty přístroje včetně řídící a vyhodnocovací jednotky musí kombinovat bezdrátové propojení – je vyloučené používat jakékoliv propojovací kabely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eurotrenažér jako systém včetně řídící a vyhodnocovací jednotky musí být nezávislý na síťovém napájení, musí umožnit min. 10 hodin nepřetržitého provozu z autonomního napájecího zdroje, který je součástí zařízení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gnální prvky (podnět pro testovanou osobu) musí umožnit akustický podnět a optický podnět různých barev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 - bude naprogramovaný pro využití v běžném operačním systému / kompatibilní se stávajícím počítačovým systémem univerzity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počítačový systém univerzity je založen na operačním systému MS Windows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 - možnost doplnění SW a jeho úprav a změn parametrů pro diagnostiku a vyhodnocování na základě požadavků klienta v budoucnosti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 – umožňuje možnost archivaci a tisk výstupů měření</w:t>
      </w:r>
    </w:p>
    <w:p>
      <w:pPr>
        <w:pStyle w:val="ListParagraph"/>
        <w:spacing w:before="0" w:after="160"/>
        <w:contextualSpacing/>
        <w:rPr>
          <w:rFonts w:ascii="Arial" w:hAnsi="Arial" w:cs="Calibri"/>
        </w:rPr>
      </w:pPr>
      <w:r>
        <w:rPr>
          <w:rFonts w:cs="Calibri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Calibri" w:hAnsi="Calibri" w:cs="Calibri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Odstavecseseznamem1">
    <w:name w:val="Odstavec se seznamem1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1:47:00Z</dcterms:created>
  <dc:creator>Radek Soběhart</dc:creator>
  <dc:description/>
  <cp:keywords/>
  <dc:language>en-US</dc:language>
  <cp:lastModifiedBy>Libor</cp:lastModifiedBy>
  <dcterms:modified xsi:type="dcterms:W3CDTF">2019-03-27T20:59:00Z</dcterms:modified>
  <cp:revision>10</cp:revision>
  <dc:subject/>
  <dc:title/>
</cp:coreProperties>
</file>